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2.06.17), 03-06.43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анты-Мансийск    -    Тюмень    рег.    №    86.7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819"/>
      </w:tblGrid>
      <w:tr>
        <w:trPr>
          <w:trHeight w:val="5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г.Ханты-Мансийс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Ханты-Мансийск, ул. Бориса Щербины 3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Тюмен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юмень, ул.Пермякова, д.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819"/>
      </w:tblGrid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ориса Щербин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Ханты-Мансий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Ханты-Мансий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Ханты-Мансий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Тобольский трак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Ханты-Мансий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404 (а/д Ханты-Мансийск - Тюмень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-100А-01 (а/д Ханты-Мансийск - Горноправдинск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404 (а/д Ханты-Мансийск - Тюмень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8         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404 (восточный подъезд к г.Тюмень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Дружб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Профсоюз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юмен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11       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50 лет Октябр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юмень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12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Пермя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юмен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819"/>
      </w:tblGrid>
      <w:tr>
        <w:trPr>
          <w:trHeight w:val="5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Пермя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юмен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50 лет Октябр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юмен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Профсоюз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Дружб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юмен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404 (восточный подъезд к г.Тюмень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404 (а/д Ханты-Мансийск - Тюмень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-100А-01 (а/д Ханты-Мансийск - Горноправдинск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404 (а/д Ханты-Мансийск - Тюмень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Тобольский трак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Ханты-Мансийск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Ханты-Мансийск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Ханты-Мансийс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ориса Щербин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Ханты-Мансий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1"/>
        <w:gridCol w:w="1700"/>
        <w:gridCol w:w="1417"/>
        <w:gridCol w:w="2126"/>
      </w:tblGrid>
      <w:tr>
        <w:trPr>
          <w:trHeight w:val="30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й класс 3,4,5</w:t>
            </w:r>
          </w:p>
        </w:tc>
      </w:tr>
      <w:tr>
        <w:trPr>
          <w:trHeight w:val="5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9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4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й класс 4,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558"/>
        <w:gridCol w:w="1560"/>
        <w:gridCol w:w="1558"/>
      </w:tblGrid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; 21: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40; 2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ascii="Candara" w:hAnsi="Candara" w:eastAsia="Times New Roman" w:cs="Candara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0</Characters>
  <CharactersWithSpaces>2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08:00Z</dcterms:created>
  <dc:creator/>
  <dc:description/>
  <dc:language>en-US</dc:language>
  <cp:lastModifiedBy/>
  <dcterms:modified xsi:type="dcterms:W3CDTF">2017-07-19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